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647684707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697926417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